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ÁCE. PRACOVNÍCI. PRODUKTIVITA PRÁCE A JEJÍ MĚŘENÍ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MZDOVÉ FORMY ODMĚŇOVÁ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PRÁCE</w:t>
      </w:r>
      <w:r>
        <w:rPr>
          <w:sz w:val="22"/>
        </w:rPr>
        <w:t xml:space="preserve"> je cílevědomá lidská činnost, kterou si člověk přisvojuje předměty přírody,  přizpůsobuje je  a přetváří tak, aby vyhovovaly k uspokojení jeho potřeb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PRACOVNÍCI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se podle obsahu jejich činnosti člení do následujících kategorií: </w:t>
      </w:r>
      <w:r>
        <w:rPr>
          <w:b/>
          <w:sz w:val="22"/>
        </w:rPr>
        <w:t>dělníci, THP, učni, pomocný a obsluhující personál .</w:t>
      </w:r>
    </w:p>
    <w:p>
      <w:pPr>
        <w:pStyle w:val="Normal"/>
        <w:jc w:val="both"/>
        <w:rPr/>
      </w:pPr>
      <w:r>
        <w:rPr>
          <w:b/>
          <w:sz w:val="22"/>
        </w:rPr>
        <w:t xml:space="preserve">Dělníci – </w:t>
      </w:r>
      <w:r>
        <w:rPr>
          <w:sz w:val="22"/>
        </w:rPr>
        <w:t>vyučení (svoji kvalifikaci získali v učebním poměru), zaškolení (kvalifikaci získali obvykle několikatýdenním úzce specializovaným kurzem), zaučení (potřebné znalosti pro vykonávání méně náročných prací získali krátkou instruktáží). Kromě tohoto členění rozlišujeme ještě dělníky podle délky a druhu pracovního poměru na stálé a sezónní.</w:t>
      </w:r>
    </w:p>
    <w:p>
      <w:pPr>
        <w:pStyle w:val="Normal"/>
        <w:jc w:val="both"/>
        <w:rPr/>
      </w:pPr>
      <w:r>
        <w:rPr>
          <w:b/>
          <w:sz w:val="22"/>
        </w:rPr>
        <w:t xml:space="preserve">THP </w:t>
      </w:r>
      <w:r>
        <w:rPr>
          <w:sz w:val="22"/>
        </w:rPr>
        <w:t>– jejich pracovní činnost spočívá v oblasti přípravy a řízení výroby. Podle obsahu pracovní činnosti je rozdělujeme na inženýrsko-technické pracovníky ( příprava, organizace a řízení výroby ), ostatní pak jsou administrativní pracovníci ( evidence, administrativa ).</w:t>
      </w:r>
    </w:p>
    <w:p>
      <w:pPr>
        <w:pStyle w:val="Normal"/>
        <w:jc w:val="both"/>
        <w:rPr/>
      </w:pPr>
      <w:r>
        <w:rPr>
          <w:b/>
          <w:sz w:val="22"/>
        </w:rPr>
        <w:t xml:space="preserve">Učni </w:t>
      </w:r>
      <w:r>
        <w:rPr>
          <w:sz w:val="22"/>
        </w:rPr>
        <w:t xml:space="preserve">– obvykle mladí pracovníci, kteří získávají kvalifikaci pro dělnické profese. </w:t>
      </w:r>
    </w:p>
    <w:p>
      <w:pPr>
        <w:pStyle w:val="Normal"/>
        <w:jc w:val="both"/>
        <w:rPr/>
      </w:pPr>
      <w:r>
        <w:rPr>
          <w:b/>
          <w:sz w:val="22"/>
        </w:rPr>
        <w:t xml:space="preserve">Pomocní a obsluhující pracovníci </w:t>
      </w:r>
      <w:r>
        <w:rPr>
          <w:sz w:val="22"/>
        </w:rPr>
        <w:t>– vykonávají práce převážně manuální povahy, související se zajišťováním potřebných služeb pro  činnosti výrobních organizací a podniků. Do této skupiny řadíme topiče, řidiče, hlídače, uklízečky, doručovatele, atd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PRACOVNÍ SÍLA</w:t>
      </w:r>
      <w:r>
        <w:rPr>
          <w:sz w:val="22"/>
        </w:rPr>
        <w:t xml:space="preserve"> je souhrnem fyzických a duševních schopností člověka, které mu umožňují vyrábět výrobky nebo poskytovat služby. Na vysokém stupni mechanizace a automatizace výroby se živá práce podílí poměrně nízkým procentem. Určujícím faktorem pro pracovní zařazení jsou požadavky na příslušnou specializaci a kvalifikaci ( souhrn vědomostí, duševních i fyzických schopností, pracovních zkušeností a morálních vlastností ). Podstatným určujícím faktorem pracovního zařazení je dosažené vzdělání pracovníka ( vysokoškolské, úplné střední odborné, úplné střední všeobecné, nižší odborné, základní, nedokončené )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CELKOVÉ MNOŽSTVÍ PRÁCE</w:t>
      </w:r>
      <w:r>
        <w:rPr>
          <w:sz w:val="22"/>
        </w:rPr>
        <w:t xml:space="preserve"> je závislé na intenzitě a době vykonávání pracovní činnosti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PRODUKTIVITA  PRÁCE</w:t>
      </w:r>
      <w:r>
        <w:rPr>
          <w:sz w:val="22"/>
        </w:rPr>
        <w:t xml:space="preserve"> vyjadřuje množství užitných hodnot vytvořených za jednotku času bez ohledu na vynaložené náklady. Je vyjádřením úrovně efektu lidské práce.</w:t>
      </w:r>
    </w:p>
    <w:p>
      <w:pPr>
        <w:pStyle w:val="Normal"/>
        <w:jc w:val="both"/>
        <w:rPr/>
      </w:pPr>
      <w:r>
        <w:rPr>
          <w:b/>
          <w:sz w:val="22"/>
        </w:rPr>
        <w:t>Můžeme rozlišovat</w:t>
      </w:r>
      <w:r>
        <w:rPr>
          <w:sz w:val="22"/>
        </w:rPr>
        <w:t xml:space="preserve"> produktivitu práce jednotlivce, pracovní skupiny, střediska, podniku, resortu. Při hodnocení úrovně produktivity práce se rozlišuje </w:t>
      </w:r>
      <w:r>
        <w:rPr>
          <w:b/>
          <w:sz w:val="22"/>
        </w:rPr>
        <w:t xml:space="preserve">celková (společenská) produktivita práce, </w:t>
      </w:r>
      <w:r>
        <w:rPr>
          <w:sz w:val="22"/>
        </w:rPr>
        <w:t xml:space="preserve">ve které je zahrnuto celkové množství práce vynaložené na určitý objem výroby, tedy spotřeba zvěcnělé práce, obsažené v surovinách, materiálu a pracovních prostředcích spolu se spotřebou živé práce vynaložené ve výrobním procesu.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METODY MĚŘENÍ PRODUKTIVITY PRÁCE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b/>
          <w:sz w:val="22"/>
        </w:rPr>
        <w:t xml:space="preserve">Naturální metoda </w:t>
      </w:r>
      <w:r>
        <w:rPr>
          <w:sz w:val="22"/>
        </w:rPr>
        <w:t>vyjadřuje produktivitu práce v hmotných jednot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1.1. vyjádřena </w:t>
      </w:r>
      <w:r>
        <w:rPr>
          <w:b/>
          <w:sz w:val="22"/>
        </w:rPr>
        <w:t>přímým způsobem</w:t>
      </w:r>
      <w:r>
        <w:rPr>
          <w:sz w:val="22"/>
        </w:rPr>
        <w:t xml:space="preserve"> vzorcem:     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2. nebo </w:t>
      </w:r>
      <w:r>
        <w:rPr>
          <w:b/>
          <w:sz w:val="22"/>
        </w:rPr>
        <w:t xml:space="preserve">nepřímým způsobem </w:t>
      </w:r>
      <w:r>
        <w:rPr>
          <w:sz w:val="22"/>
        </w:rPr>
        <w:t xml:space="preserve">vzorcem: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de P je produktivita práce, Q  je množství zhotovených výrobků (užitných hodnot), T je množství práce vynaložené na jejich výrobu ( vyjádřené v časových jednotkách ) a  W je pracnost na jednotku výroby.</w:t>
      </w:r>
    </w:p>
    <w:p>
      <w:pPr>
        <w:pStyle w:val="Normal"/>
        <w:jc w:val="both"/>
        <w:rPr/>
      </w:pPr>
      <w:r>
        <w:rPr>
          <w:sz w:val="22"/>
        </w:rPr>
        <w:t>Naturální metoda je použitelná tam, kde se jedná o porovnatelné, v naturální formě slučitelné  výrobky nebo výkony (kapacitní přepočty, hmotné bilance apod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b/>
          <w:sz w:val="22"/>
        </w:rPr>
        <w:t>Cenová metoda.</w:t>
      </w:r>
      <w:r>
        <w:rPr>
          <w:sz w:val="22"/>
        </w:rPr>
        <w:t xml:space="preserve"> Metoda, charakterizující objem vyrobené produkce formou peněžních ukazatelů. Pro svoji jednoduchost a mnohé praktické výhody při výpočtech produktivity práce (srovnatelnost různorodých výrobních programů) je tato metoda nejvíce rozšířen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Úroveň produktivity práce je vyjádřena vzorce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den>
        </m:f>
      </m:oMath>
    </w:p>
    <w:p>
      <w:pPr>
        <w:pStyle w:val="Normal"/>
        <w:jc w:val="both"/>
        <w:rPr/>
      </w:pPr>
      <w:r>
        <w:rPr>
          <w:sz w:val="22"/>
        </w:rPr>
        <w:t>kde 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…….., Q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množství jednotlivých výrobků určitého sortimentu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………, c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= ceny jednotlivých výrobků podle sortimentů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………, T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množství vynaložené práce na jejich výrobu v časových jednotká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b/>
          <w:sz w:val="22"/>
        </w:rPr>
        <w:t xml:space="preserve">Metoda jednotek práce. </w:t>
      </w:r>
      <w:r>
        <w:rPr>
          <w:sz w:val="22"/>
        </w:rPr>
        <w:t>Metoda založená na časové jednotce. Je relativně nejdokonalejší a nejprogresivnější metodou měření spotřeby práce. Jejímu většímu rozšíření brání poměrně obtížné zjišťování přesného odpracovaného času všech pracovníků zahrnovaných do přepočtů produktivity práce na jednotlivé výrobky a výk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jpoužívanější ukazatele při použití metody jednotek prá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</w:rPr>
        <w:t>Ukazatel snížení normované pracnosti objemu výroby v % :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2"/>
        </w:rPr>
        <w:t xml:space="preserve">        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</w:rPr>
        <w:t>kde NH</w:t>
      </w:r>
      <w:r>
        <w:rPr>
          <w:sz w:val="22"/>
          <w:vertAlign w:val="subscript"/>
        </w:rPr>
        <w:t>ú</w:t>
      </w:r>
      <w:r>
        <w:rPr>
          <w:sz w:val="22"/>
        </w:rPr>
        <w:t xml:space="preserve"> = úspora v normohodinách,  </w:t>
      </w:r>
    </w:p>
    <w:p>
      <w:pPr>
        <w:pStyle w:val="Normal"/>
        <w:ind w:left="18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NH</w:t>
      </w:r>
      <w:r>
        <w:rPr>
          <w:sz w:val="22"/>
          <w:vertAlign w:val="subscript"/>
        </w:rPr>
        <w:t>pl</w:t>
      </w:r>
      <w:r>
        <w:rPr>
          <w:sz w:val="22"/>
        </w:rPr>
        <w:t xml:space="preserve"> = počet plánovaných normohodin pro daný objem výroby</w:t>
      </w:r>
    </w:p>
    <w:p>
      <w:pPr>
        <w:pStyle w:val="Normal"/>
        <w:ind w:left="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2"/>
        </w:rPr>
      </w:pPr>
      <w:r>
        <w:rPr>
          <w:b/>
          <w:sz w:val="22"/>
        </w:rPr>
        <w:t>Ukazatel průměrného plnění výkonových norem výrobními dělníky v %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kde NH je spotřeba normohodin na daný objem výkonů dle příslušných nor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H skutečně odpracované hodiny výrobních dělníků na daný objem výkonů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sz w:val="22"/>
        </w:rPr>
      </w:pPr>
      <w:r>
        <w:rPr>
          <w:b/>
          <w:sz w:val="22"/>
        </w:rPr>
        <w:t>Ukazatel fondu pracovního času výrobních dělní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2"/>
        </w:rPr>
      </w:pPr>
      <w:r>
        <w:rPr>
          <w:b/>
          <w:sz w:val="22"/>
        </w:rPr>
        <w:t>Ukazatel podílu výrobních dělníků na celkovém počtu dělní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toda jednotek práce umožňuje vyjádřit jedním číslem (agregovaně) produktivitu práce při výrobcích (výkonech) různého druhu a kvality produkce (výroby). Předpokladem je vysoká úroveň normování práce a technicky zdůvodněných norem. Rozdílnost pracovních podmínek je zohledněna rozdílnou potřebou normohodin pro dané výkony.</w:t>
      </w:r>
    </w:p>
    <w:p>
      <w:pPr>
        <w:pStyle w:val="TextBody"/>
        <w:rPr/>
      </w:pPr>
      <w:r>
        <w:rPr/>
        <w:t>Normování práce je činnost, jejímž výsledkem je určení míry spotřeby živé práce ve výrobě, tj. technicky a ekonomicky zdůvodněné pracovní norm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tody normování práce musí využívat nejnovějších poznatků vědy a techniky a musí být zajištěna objektivnost, dostatečná podrobnost a úplnost (komplexnost) podkladů a jejich zpracování.</w:t>
      </w:r>
    </w:p>
    <w:p>
      <w:pPr>
        <w:pStyle w:val="Normal"/>
        <w:jc w:val="both"/>
        <w:rPr/>
      </w:pPr>
      <w:r>
        <w:rPr>
          <w:b/>
          <w:sz w:val="22"/>
        </w:rPr>
        <w:t>Pracovní normy</w:t>
      </w:r>
      <w:r>
        <w:rPr>
          <w:sz w:val="22"/>
        </w:rPr>
        <w:t xml:space="preserve"> jsou souhrnem předpisů, stanovujícím způsob provedení práce ve vztahu k technickým podmínkám a hospodárnosti. Určují jaká kvalifikace je vyžadována pro uvedený výkon současně s potřebným množstvím živé práce, nezbytně nutným pro její provede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třebný pracovní čas na jednotku práce nebo výkonu (výrobek) je dán součtem času práce, času přestávek obecně nutných a času přestávek podmínečně nutný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kazatelem kvality výkonových norem je stupeň jejich plnění v %, který je dán poměrem pracovního času stanoveného normou a skutečně odpracovaného čas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MZDA</w:t>
      </w:r>
      <w:r>
        <w:rPr>
          <w:sz w:val="22"/>
        </w:rPr>
        <w:t xml:space="preserve"> je smluvená odměna za vykonanou práci. Složkami ovlivňujícími velmi často výši odměny mohou být normy spotřeby práce, tarifní soustava (katalog) zpracovaná na základě ekonomicky zdůvodněné složitosti, náročnosti, zodpovědnosti a namáhavosti práce a vnějších podmínek za kterých je vykonávána. Dále je ovlivňována dlouhodobými pracovními výsledky a osobními schopnostmi  pracovníků. 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STAVA MZDOVÝCH FOREM:</w:t>
      </w:r>
    </w:p>
    <w:p>
      <w:pPr>
        <w:pStyle w:val="Normal"/>
        <w:jc w:val="both"/>
        <w:rPr/>
      </w:pPr>
      <w:r>
        <w:rPr>
          <w:b/>
          <w:sz w:val="22"/>
        </w:rPr>
        <w:t xml:space="preserve">Mzda úkolová </w:t>
      </w:r>
      <w:r>
        <w:rPr>
          <w:sz w:val="22"/>
        </w:rPr>
        <w:t>se uplatňuje na všech pracovištích a ve všech činnostech, kde je možno předem určit pracovní postup a na základě výkonových norem spolehlivě evidovat a kontrolovat množství a kvalitu vykonané práce.</w:t>
      </w:r>
    </w:p>
    <w:p>
      <w:pPr>
        <w:pStyle w:val="Normal"/>
        <w:jc w:val="both"/>
        <w:rPr/>
      </w:pPr>
      <w:r>
        <w:rPr>
          <w:b/>
          <w:sz w:val="22"/>
        </w:rPr>
        <w:t xml:space="preserve">Časová mzda </w:t>
      </w:r>
      <w:r>
        <w:rPr>
          <w:sz w:val="22"/>
        </w:rPr>
        <w:t>nachází uplatnění na ostatních pracovištích , při odměňování technicko-hospodářských pracovníků, pomocných provozních pracovníků, výzkumných a vývojových pracovníků, v administrativě a pod.</w:t>
      </w:r>
    </w:p>
    <w:p>
      <w:pPr>
        <w:pStyle w:val="Normal"/>
        <w:jc w:val="both"/>
        <w:rPr/>
      </w:pPr>
      <w:r>
        <w:rPr>
          <w:b/>
          <w:sz w:val="22"/>
        </w:rPr>
        <w:t>Smíšená mzda úkolová s časovou</w:t>
      </w:r>
      <w:r>
        <w:rPr>
          <w:sz w:val="22"/>
        </w:rPr>
        <w:t xml:space="preserve"> se může uplatnit na pracovištích, kde charakter práce a množství ovlivňujících činitelů způsobují příliš veliký rozptyl v plnění výkonových norem nezávisle na vůli pracovníka a jsou většinou nekontrolovatelné.</w:t>
      </w:r>
    </w:p>
    <w:p>
      <w:pPr>
        <w:pStyle w:val="Normal"/>
        <w:jc w:val="both"/>
        <w:rPr/>
      </w:pPr>
      <w:r>
        <w:rPr>
          <w:b/>
          <w:sz w:val="22"/>
        </w:rPr>
        <w:t>Ostatní mzdové složky.</w:t>
      </w:r>
      <w:r>
        <w:rPr>
          <w:sz w:val="22"/>
        </w:rPr>
        <w:t xml:space="preserve"> Jedná se o prémie, výkonnostní a mimořádné odměny, osobní hodnocení pracovníků, atd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STRUKTURA MZDY</w:t>
      </w:r>
      <w:r>
        <w:rPr>
          <w:sz w:val="22"/>
        </w:rPr>
        <w:t xml:space="preserve"> je vyjádřena její pevnou a pohyblivou složkou, osobním hodnocením a podíly na hospodářských výsledcích.</w:t>
      </w:r>
    </w:p>
    <w:p>
      <w:pPr>
        <w:pStyle w:val="Normal"/>
        <w:jc w:val="both"/>
        <w:rPr/>
      </w:pPr>
      <w:r>
        <w:rPr>
          <w:b/>
          <w:sz w:val="22"/>
        </w:rPr>
        <w:t>Podíly na hospodářských výsledcích</w:t>
      </w:r>
      <w:r>
        <w:rPr>
          <w:sz w:val="22"/>
        </w:rPr>
        <w:t xml:space="preserve"> jsou formou doplňkové mzdy a poskytují se za účelem zvýšení hmotné zainteresovanosti pracovníků na dosahování příznivých hospodářských výsledků podniku ve sledovaném, časově předem stanoveném období (nejčastěji  v uplynulém roce). V zásadě se vyplácejí pouze stálým pracovníkům , kteří v organizaci (podniku) pracovali po celé hodnocené období. Výše podílů je diferencována podle zásluh, délky zaměstnání, stupně osobní zodpovědnosti, dodržování pracovní disciplíny, atd. a bývá vázána na schválení komplexního rozboru hospodař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ERSONÁLNÍ PRÁCE V PODNIKU:</w:t>
      </w:r>
    </w:p>
    <w:p>
      <w:pPr>
        <w:pStyle w:val="Zkladntext2"/>
        <w:rPr/>
      </w:pPr>
      <w:r>
        <w:rPr/>
        <w:t>Je dána celou řadou činností, které v podniku zajišťuje personální útvar. Jedná se o následující činnosti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lánování potřeby pracovníků, jejich počtu, profesní struktury, kvalifikace a jejich rozmístění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rčování způsobu a metod při získávání a výběru pracovníků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ozmisťování  pracovníků  a jejich zařazování do pracovní činnosti. Ukončování pracovního poměru. Odchody pracovníků do penze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Hodnocení pracovníků pro potřeby personálního rozvoje podniku a plánování osobního růstu pracovník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Hodnocení práce. Popis pracovních míst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dměňování pracovníků. Mzdové systémy. Pracovní motivace zaměstnanců a pracovníků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dnikové systémy vzdělávání, jejich plánování , příprava a realizace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lektivní vyjednávání zaměstnavatelů a odborů. Příprava jednání. Vedení pracovněprávních agend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ociální péče. Organizace sociálních služeb, bezpečnost a ochrana zdraví při práci, zdravotní péče, kontrola pracovních podmínek. Organizování sportovních a kulturních akcí ve volném čase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Personální administrativa. Informační systém pro potřeby podniku a mimopodnikové orgán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19:00Z</dcterms:created>
  <dc:creator>šiška</dc:creator>
  <dc:description/>
  <dc:language>en-US</dc:language>
  <cp:lastModifiedBy>Roman</cp:lastModifiedBy>
  <cp:lastPrinted>2003-04-15T16:26:00Z</cp:lastPrinted>
  <dcterms:modified xsi:type="dcterms:W3CDTF">2004-05-06T22:19:00Z</dcterms:modified>
  <cp:revision>2</cp:revision>
  <dc:subject/>
  <dc:title>Cvelhli 4t</dc:title>
</cp:coreProperties>
</file>